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K5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klar - 500cm - Material: UV-beständiges PMMA - Transmissionsgrad: ca. 9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87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