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F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flach - 100cm - Material: Polycarbonat - Transmissionsgrad: ca. 90% - für APXS100 und APXS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8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klare Abdeckung sind zwar die einzelnen LED-Chips der im Profil verbauten LED-Strips zu erkennen, gleichzeitig wird jedoch eine sehr hohe Lichtausbeute erreicht. Technische Daten: Material: Polycarbonat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