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KAMF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Kunststoff-Abdeckung - opal - flach - 100cm - Material: Polycarbonat - Transmissionsgrad: ca. 70% - für APXS-Profil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696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Abdeckung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Abdeckung passend für die Aluminiumprofile der APXS-Serie. Durch die opale (matte) Abdeckung wird die tatsächliche Lichtausbeute des LED-Strips zwar verringert, jedoch gleichzeitig eine sehr gleichmäßige, homogene Lichtverteilung erreicht, wobei die einzelnen LED-Chips der im Profil verbauten LED-Strips kaum oder gar nicht zu erkennen sind. Technische Daten: Material: Polycarbonat, Transmissionsgrad: ca. 70%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7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ohn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 (mm):</w:t>
        <w:tab/>
        <w:t>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Abdeckun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Transparen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