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B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flach - 100cm - Material: Polycarbonat - Transmissionsgrad: ca. 25% - für APXS-, APXST-, APXSB-, APXS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XS-Profile, APXSB-Profile, APXST-Profile und APXSTB-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