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FB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schwarz - flach - 300cm - Material: Polycarbonat - Transmissionsgrad: ca. 25% - für APXS-, APXST-, APXSB-, APXS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4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APXS-Profile, APXSB-Profile, APXST-Profile und APXSTB-Profile. Durch die schwarze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Polycarbonat, Transmissionsgrad: ca. 25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