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HR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300cm für APEXL-Profile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51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EXL-Profile. Durch die halbrunde Abdeckung entsteht eine abgerundete Ecke, welche sich harmonisch in die jeweilie Wandgestaltung einfügt. Technische Daten: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3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