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Q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100cm für APEXL-Profile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1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APEXL-Profile. Durch die eckige Abdeckung entsteht eine definierte Ecke, welche sich perfekt in die jeweilie Wandgestaltung einfügt. Technische Daten: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9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