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R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100cm -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009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APRU und APRT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7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5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