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AMR4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opal - flach - 100cm - Material: UV-beständiges PMMA - Transmissionsgrad: ca. 70% - für Proflie APRU44 und APRU4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5938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die Aluminiumprofile der APRU44-Serie und APRU46-Serie. Durch die opale (matte) Abdeckung wird die tatsächliche Lichtausbeute des LED-Strips zwar verringert, jedoch gleichzeitig eine sehr gleichmäßige, homogene Lichtverteilung erreicht, wobei die einzelnen LED-Chips der im Profil verbauten LED-Strips kaum oder gar nicht zu erkennen sind. Technische Daten: Material: UV-beständiges PMMA,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8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8,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