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Q3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Quaderleuchte - weiß - 30cm - IP55 - E27 - max. 25W - 3m Zuleitung mit Konturenstecker - inkl. Alu-Erdspieß - Nur für LED und E-Spar Leuchtmittel - ⌀Ø LM max. 5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Leuchte in Würfelform für den Außenbereich aus Kunststoff mit weißer Oberfläche. Dank der E-27 Fassung können sowohl LED-Leuchtmittel, als auch Energiesparleuchtmittel bis max. 25W eingesetzt werden. Je nach verwendetem Leuchtmittel lassen sich die unterschiedlichsten Effekte erzielen. Ganz besonders geeignet, dank der weißen Farbgebung, sind hierfür RGB-Leuchtmittel. Dank des im Lieferumfang enthaltenen Erdspieß hat der Quader jederzeit einen sicheren Stand. Um die Leuchte z. B. beim Rasenmähen leichter versetzten zu können, empfiehlt es sich, zuvor die separat erhältliche Einschlaghülse (ESH360) in den Boden einzubringen. Die 3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