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KNX24200V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KNX Multicolor-Aktor inkl. Netzgerät - 100-240V/AC - Output: 4x2,08A - 24V/DC - 4x50W - Ausgang als 1-4 Kanal ein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2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KNX-Dimm-Aktor kann für Unicolor, Tunable-White, RGB und RGBW Anwendungen verwendet werden. Die entsprechende Einstellung der Steuerung erfolgt über ETS. Ein Zusätzliches Betriebsgerät ist nicht erforderlich, da der Aktor gleichzeitig als solches fungiert. Der Ausgang ist als 1-4 Kanal Einstellbar. Geeignet für 24V/DC Leuchten. Anschlüsse: 1x Eingang für KNX-Bus, 1x Eingang für 100-240V/AC zur Spannungsversorgung und 4x Ausgang. Die Schraubklemmen sind für Kabel von 0,75mm² - 2,5mm² primär und von 0,5mm² - 2,5mm² sekundär geeignet. Technische Daten: ta: -20°C - 45°C, tc: 85°C. Bei Unicolor-Anwendungen können bis zu 100W an einem Kanal angeschlossen werden. Powerfaktor: 0,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9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dynam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w:t>
        <w:tab/>
        <w:t>Metallgehäu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gramm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usgangsstrom (A):</w:t>
        <w:tab/>
        <w:t>2,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f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ßengebrau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gangs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Farbkanäle:</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N-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Steuerung:</w:t>
        <w:tab/>
        <w:t>KN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