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S67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lebesilikon zur Befestigung von Endkappen bei - LED Neon-Flex-Strips - 10ml/Kartusch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6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Klebesilikon können die Endkappen bei LED-Neon-Flex-Strips nach dem kürzen eben dieser sicher befestigt werden. Die Tube hat eine Füllmenge von 10ml, diese reicht zur Befestigung von ca. 5 Endkappen. Da es sich um einen RTV-Silikonkleber handelt, muss die Verarbeitung bei Raumtemperatur erfolg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2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ilikonbasi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pack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nhalt (ml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zur Abdichtung mit Flachs/Han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istenz:</w:t>
        <w:tab/>
        <w:t>flüssig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