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093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Pyramidenform - EDS - IP20 - 12V/DC - 3000K - 2W - 90lm - Ersatzleuchte: L1220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Unterbau - Leuchten/Syste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Unterbauleuchte eignet sicher perfekt zur Montage unter Hängeschränken in der Küche zur Ausleuchtung der Arbeitsfläche. Natürlich kann Sie aber auch in zahlreichen anderen Möbeln, so wie auch an die Wand oder Decke montiert werden. Die MM-Kennzeichnung ist gegeben. Da das Leuchtmittel fest in der Leuchte verbaut ist, fallen keine weiteren Kosten für Leuchtmittel an. Natürlich lassen sich mehrere Leuchten über ein Netzgerät betr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