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19735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197mm - IP20 - 220-240V - 3000K - 35W - 3599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7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