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197354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Länge: 1197mm - IP20 - 220-240V - 4000K - 35W - 3841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ARDO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37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Lichtleiste kann aufgrund der hohen Lichtausbeute problemlos als Hauptbeleuchtung für zahlreiche Räume eingesetzt werden. Dank des eleganten Designs fügt sie sich dabei harmonisch in jede Umgebung ein. Die Kabeleinführung in den Klemmraum, welcher unauffällig hinter der seitlichen Abdeckung untergebracht ist, erfolgt von der Rückseite. Sollte kein Anschluss direkt an der Decke vorhanden sein, kann die Leuchte mit den mitgelieferten Abstandshaltern montiert werden, wodurch das Kabel seitlich zugeführt werden kann. Die Abstandshalter haben eine Aufbauhöhe von 10mm. Abdeckung: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1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alt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Metall/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ampenschutzkorb:</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