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20G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euchtmittel - G-4 - 12V/AC/DC - SMD-LED - 2W - 3000K - 130lm - 3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3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Hochwertiges LED-Leuchtmittel als Ersatz für Halogen-Leuchtmittel. Beim Ersatz des LED-Leuchtmittel muss auf ein passendes Betriebsgerät geachtet werden. Somit lassen sich sämtliche Beleuchtungen deutlich Energiesparender und kosteneffizienter umsetzten. Um eine möglichst lange Lebensdauer zu erreichen sollte das Leuchtmittel mit einem DC-Betriebsgerät betrieben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9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ockel:</w:t>
        <w:tab/>
        <w:t>G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Dämmerungs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ernbedie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V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ichtausbeute (lm/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form:</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ernbedienung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Glas/Abdeckung:</w:t>
        <w:tab/>
        <w:t>kl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tlere Nennlebensdauer (h):</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eter Energieverbrauch in 1.000 Stunden (kWh):</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2,00 bis 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ilamentlamp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60,00 bis 3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magnetisches Vorschalt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Wi-Fi:</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