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15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17W - IP44 - 176-250V/AC/DC - 3000K, 4000K, 6000K - 1570lm, 1823lm, 1588lm - dimmbar - Lichtfarbe kann über Switch eingestellt werd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IRCU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8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Deckeneinbauleuchte für vielfältige Anwendungen im Innenbereich. Sowohl Effektbeleuchtungen, Raumbeleuchtung, Akzentuierte Beleuchtung und vieles mehr, lassen sich mit dieser Leuchte umsetzten. Im eingebauten Zustand erreicht die Leuchte frontseitig die Schutzart IP44. Mit dem rückseitig angebrachten Schalter kann eine von drei möglichen Farbtemperaturen eingestellt werden. Die möglichen Farbtemperaturen und daraus resultierenden Lumen sind: 3000K (1570lm), 4000K (1823lm) und 6000K (1588lm). Durch das integrierte Netzgerät, kann die Leuchte direkt an die 230V-Zuleitung angeschlossen werden. Die Leuchte kann auch über eine Zentralbatterie betrieben werden, mit einer Eingangsspannung von 176-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7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0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1,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70,00 bis 1.8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5,00 bis 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9,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