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500350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1500mm - IP20 - 220-240V - 3000K - 35W - 3722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1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