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50048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500mm - IP20 - 220-240V - 3000K - 48W - 510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9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