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800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8W - 3000K, 4000K, 6000K - 750lm, 800lm, 770lm - Switch für Lichtfarbe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4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Durch die gegebene Schutzart kann die Leuchte auch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924lm), 4000K (1100lm) und 6000K (102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