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030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sat.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4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15m lange Anschlussleitung. Die Farbe der Leuchte entspricht Chrom-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