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weiß - 3W - 285lm - 220-240V - 30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5,00 bis 2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