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306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leuchte - rund - schwarz - 6W - 480lm - 220-240V - 3000K - 35° -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MAL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8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Da außerdem die komplette Vorschalttechnik fest in der Leuchte verbaut ist, fallen keine zusätzlichen Kosten für ein Vorschaltgerät an, da der Anschluss direkt an die 230V-Zuleitung erfol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80,00 bis 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