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251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54 - 200-240V - 12W - 3000K, 4000K, 5700K - 1130lm, 1200lm, 1170lm - Switch LF - UV-best. - L80B10 bei 50000h - dimm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ATIN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Aufgrund der gegebenen Schutzart und der UV-Beständigkeit kann die Leuchte auch im geschützten Außenbereich problemlos eingesetzt werden. Mit dem an der Rückseite angebrachten Schalter kann eine von drei möglichen Farbtemperaturen eingestellt werden. Die möglichen Farbtemperaturen und daraus resultierenden Lumen sind: 3000K (1130lm), 4000K (1200lm) und 5700K (1170lm). Durch den großflächigen Lichtaustritt entsteht immer eine sehr homogene Ausleuc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