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3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8W - 3000K, 4000K, 5700K - 1790lm, 1900lm, 1840lm - Switch LF - UV-best. - L80B10 bei 50000h -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1790lm), 4000K (1900lm) und 5700K (184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5,00 bis 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