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030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30W - 3000K, 4000K, 5700K - 2950lm, 3160lm, 2990lm - Switch LF - UV-best. - Bewegungsmel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TIN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mit Bewegungsmelder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2950lm), 4000K (3160lm) und 5700K (2990lm). Durch den großflächigen Lichtaustritt entsteht immer eine sehr homogene Ausleuchtung. Der Sensor besitzt einen Erfassungsradius von 5 Metern bei einer Montagehöhe von 3 Meter und reagiert erst auf Bewegungen unter 10 Lux. Nachdem eine Bewegung erkannt wurde leuchtet die Leuchte für 30 Sekunden und schaltet sich dann wieder aus, sofern in dieser Zeit keine weiter Bewegung erkannt wir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