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410320125B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54 - 220-240V - 32W - 3000K, 4000K, 6000K - 2560lm, 3000lm, 2880lm - Switch für Lichtfarbe - Bewegungsmelder - L70B10 für 50000 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CARTE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057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3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mit Bewegungsmelder. Durch die gegebene Schutzart kann die Leuchte auch im Feuchtraum sowie im geschützten Außenbereich eingesetzt werden. Die Leuchte besitzt einen komplett am Rand umlaufenden LED-Strip, wodurch trotz der hohen Lichtausbeute kein Blendeffekt entsteht. Außerdem wird durch den großflächigen Lichtaustritt eine sehr homogene Ausleuchtung des Raumes erreicht. Mittels Schalter kann eine von drei möglichen Farbtemperaturen eingestellt werden. Die möglichen Farbtemperaturen und daraus resultierenden Lumen sind: 3000K (2560lm), 4000K (3000lm) und 6000K (2880lm). Das Netzgerät ist im Panel verbaut. Am Bewegungsmelder können mittels Dipschalter folgende Einstellungen vorgenommen werden: Erfassungsradius: 100% oder 50% (entspricht einem Erfassungsradius von 5m bzw. 2,5m bei einer Montagehöhe von 3m), Schaltdauer (Leuchtdauer): 5 Sekunden, 1 Minute, 3 Minuten oder 10 Minuten. Funktion dauerhaft oder ab 25 Lux oder weniger. Außerdem besteht die Möglichkeit mehrere Leuchten bis max. 400W, untereinander zu verbinden, wobei dann jede Leuchte als Schaltstelle dient und alle anderen verbundenen Leuchten mit einschal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4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6.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lackie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