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41032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leuchte - rund - weiß - IP54 - 220-240V - 32W - 3000K, 4000K, 6000K - 2560lm, 3000lm, 2880lm - Switch für Lichtfarbe - L7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CARTELL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707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3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leuchte für verschiedene Anwendungsbereiche, wie z. B. flächendeckende, aber auch effektvolle Beleuchtungen in Flur, Wohnzimmer, Büro, Badezimmer und vieles mehr. Durch die gegebene Schutzart kann die Leuchte auch im geschützten Außenbereich eingesetzt werden. Die Leuchte besitzt einen komplett am Rand umlaufenden LED-Strip, wodurch trotz der hohen Lichtausbeute kein Blendeffekt entsteht. Außerdem wird durch den großflächigen Lichtaustritt eine sehr homogene Ausleuchtung des Raumes erreicht. Mittels schalter kann eine von drei möglichen Farbtemperaturen eingestellt werden. Die möglichen Farbtemperaturen und daraus resultierenden Lumen sind: 3000K (2560lm), 4000K (3000lm) und 6000K (2880lm). Das Netzgerät ist im Panel verbau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4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6.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lackier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