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441001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weiß - IP54 - 220-240V - 10W - 2700K - 931lm - inkl. Netzgerät (IP20), dimmbar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OLID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84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LED Deckeneinbauleuchte lassen sich, dank der hohen Lichtausbeute, auch anspruchsvolle Beleuchtungsaufgaben problemlos realisieren. Dank der gegebenen Schutzart und der geringen Einbautiefe ergeben sich deutlich mehr Verwendungsmöglichkeiten gegenüber anderen LED-Leuchten. Zusätzliche Kosten für Leuchtmittel entfallen bei dieser Leuchte, da die Leistung von einem fest verbauten LED-Chip geliefert wird. Da im Lieferumfang das Netzgerät bereits enthalten ist, fallen auch hierfür keine zusätzlichen Kosten an. Die Leuchte kann auch über eine Zentralbatterie betrieben werden, mit einer Eingangsspannung von 180-250V/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931,00 bis 93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85,00 bis 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