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1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0W - 4000K - 1036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36,00 bis 1.0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