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sat. - IP54 - 220-240V - 10W - 4000K - 1036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36,00 bis 1.0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