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444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r. - anthrazit - IP44 - 200-240V - 4,5W - 3000K - 380lm - inkl. Netzgerät - ext. NG 350mA IP44 - Montage auf tiefer Schalterdose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AGNE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1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Das mitgelieferte Netzgerät mit MM-Kennzeichnung hat einen Durchmesser von 47mm und eine Höhe von 20mm und kann somit problemlos bei der Montage auf einer tiefen Schalterdose in dieser mit untergebracht werden. Die Leuchte kann auch über eine Zentralbatterie betrieben werden, mit einer Eingangsspannung von 179-240V/DC. Das magnetische Cover verdeckt die Montageschrauben. Außerdem sind im Lieferumfang zwei Sprengfedern enthalten mit denen eine Montage in einem Lochauschnitt von 68mm möglich ist. Die Einbautiefe bei Verwendung der Sprengfedern beträgt 3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80,00 bis 3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 bis 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