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00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40W - 3000K, 4000K, 6000K - 3850lm, 4250lm, 4164lm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8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Durch die gegebene Schutzart kann die Leuchte auch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Dipschalter kann eine von drei möglichen Farbtemperaturen eingestellt werden. Die möglichen Farbtemperaturen und daraus resultierenden Lumen sind: 3000K (3850lm), 4000K (4250lm) und 6000K (4164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