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0701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weiß - IP65 - 220-240V - 2x3W - 3000K - 2x2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4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