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0801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54 - 24V/DC - 7W - 2700K-6500K - 715-778lm - L80B10 bei 50000h - SOLIDO 68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4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Tunable-White Einbauleuchte für verschiedene Anwendungsbereiche, wie z. B. flächendeckende, aber auch effektvolle Beleuchtungen in Flur, Wohnzimmer, Büro, und vieles mehr. Die Farbtemperatur der Leuchte kann mittels separat erhältlichen Controller im Bereich von 2700K-6500K frei gewählt werden. Die angegebenen Lumen (778lm) werden bei 6500K erreicht, während im Betrieb von 2700K max. 715lm erreicht werden. Die Anschlussleitung hat eine Länge von 27cm. Max. tc: 68°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15,00 bis 7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