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5408139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chrom sat. - IP54 - 24V/DC - 13W - RGB+W (3000K) - 717lm (3000K) - L80B10 bei 30000h - SOLIDO 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OLID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4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RGBW-LED Einbauleuchte für verschiedene Anwendungsbereiche, wie z. B. flächendeckende, aber auch effektvolle Beleuchtungen in Flur, Wohnzimmer, Büro, und vieles mehr. Die Steuerung der Leuchte erfolgt über einen externen RGBW-Controller, wodurch mehrere Leuchten synchron gesteuert werden können. Sowohl das Netzgerät, als auch die RGBW-Steuerung sind separat erhältlich. Da die Leuchte mit RGBW-LED-Chips ausgestattet ist, muss die Lichtfarbe Weiß nicht aus den RGB-Farben generiert werden. Durch unterschiedliche Betriebsmodi ergeben sich folgende maximale Lumenwerte: Betrieb in 3000K: 717lm, Betrieb in RGB: 456lm, wobei die Einzelfarben folgende Lumenwerte erreichen: Rot: 61lm, Grün: 351lm, Blau: 45lm. Die Anschlussleitung hat eine Länge von 27cm. Max. tc: 68°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56,00 bis 7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5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