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214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lu - IP54 - 220-240V - 2x6W - 3000K - 2x40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80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