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21540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nthrazit - IP54 - 220-240V - 2x6W - 4000K - 2x43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58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86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