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L54D10162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anthrazit - 7W, 8,5W, 10W - IP54 - 220-240V - 3000K, 4000K, 5700K - 706-1014lm - DALI - Switch f. Lichtfarbe und Strom - L8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OLID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914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3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LED Deckeneinbauleuchte für verschiedene Anwendungsbereiche, wie z. B. flächendeckende, aber auch effektvolle Beleuchtungen in Flur, Wohnzimmer, Büro und vieles mehr. Die Leuchte kann auch über eine Zentralbatterie betrieben werden, mit einer Eingangsspannung von 180-250V/DC. Mit dem rückseitig angebrachten Schalter kann eine von drei möglichen Farbtemperaturen eingestellt werden. Außerdem kann der Ausgangsstrom des Netzgeräts über einen Dip-Schalter eingestellt werden. Die möglichen Farbtemperaturen und daraus resultierenden Lumen unter Berücksichtigung des einstellbaren Ausgangsstroms sind: 260mA (7W): 3000K (706lm), 4000K (764lm) und 5700K (747lm), 300mA (8,5W): 3000K (833lm), 4000K (922lm) und 5700K (880lm), 350mA (10W): 3000K (915lm), 4000K (1014lm) und 5700K (974lm). Die Anschlussleitung zwischen Netzgerät und Leuchte hat eine Länge von 27cm. Das Netzgerät hat folgende Maße: 119x52x23mm. Protokoll: DT6, DALI2. Das Netzgerät kann optional auch über Push-L gedimmt werden. Max. tc: 68°C. Die Farbe ist ähnlich RAL701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anthrazi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4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op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5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xtrem breitstrahlend &gt;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26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5.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nicht verstell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706,00 bis 1.01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Stuf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Stuf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68,00 bis 6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45,00</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