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N1013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ch.-sat - 10W - IP54 - 220-240V - 3000K, 4000K, 5700K - 967lm, 1200lm, 1023lm - dimmbar - Switch f. Lichtfarbe - Phasendim. - L80B10 bei 50000h - 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3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 xml:space="preserve">LED Deckeneinbauleuchte für verschiedene Anwendungsbereiche, wie z. B. flächendeckende, aber auch effektvolle Beleuchtungen in Flur, Wohnzimmer, Büro und vieles mehr. Die Leuchte kann auch über eine Zentralbatterie betrieben werden, mit einer Eingangsspannung von 180-250V/DC. Mit dem rückseitig angebrachten Schalter kann eine von drei möglichen Farbtemperaturen eingestellt werden. Die möglichen Farbtemperaturen und daraus resultierenden Lumen sind: 3000K (967lm), 4000K (1200lm) und 5700K (1023lm). Die Anschlussleitung zwischen Netzgerät und Leuchte hat eine Länge von 27cm. Das Netzgerät hat folgende Maße: 109x40x22mm. Max. tc: 68°C. </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67,00 bis 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