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N1016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nthrazit - IP54 - 220-240V - 3000K, 4000K, 5700K - 967lm, 1200lm, 1023lm - dimmbar - Switch f. Lichtfarbe - Phasendi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Die möglichen Farbtemperaturen und daraus resultierenden Lumen sind: 3000K (967lm), 4000K (1200lm) und 5700K (1023lm). Die Anschlussleitung zwischen Netzgerät und Leuchte hat eine Länge von 27cm. Das Netzgerät hat folgende Maße: 109x40x22mm. Max. tc: 68°C. Die Farbe ist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7,00 bis 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