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N1513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rom sat. - 15W - 220-240V/AC - IP54 - 3000K, 4000K - 1800lm, 1900lm - dimmbar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7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seitlich angebrachten Schalter kann eine von zwei möglichen Farbtemperaturen eingestellt werden. Die möglichen Farbtemperaturen und daraus resultierenden Lumen sind: 3000K (1800lm) und 4000K (1900lm). Die Anschlussleitung zwischen Netzgerät und Leuchte hat eine Länge von 27cm. Das Netzgerät hat folgende Maße: 120x45x28mm. Max. tc: 68°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800,00 bis 1.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