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97200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597mm - IP20 - 220-240V - 3000K - 20W - 2041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7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0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