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9720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597mm - IP20 - 220-240V - 4000K - 20W - 2194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7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