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6503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- und Deckenanbau - grau - IP65 - 230V - 3W - 3000K - 200lm - Leuchte aus 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0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Anbauleuchte kann sowohl an der Wand, als auch an der Decke montiert werden. Dank der insgesamt 40 einzelnen LED-Chips, die in der Leuchte verbaut sind, wird ein gleichmäßiger und homogener Lichtaustritt erreicht. Auf Grund der Schutzart kann die Leuchte auch im Außenbereich verwend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