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65102353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Gartenspot - EDS - IP65 - GU10 - 5W - 3000K - 450lm - dimmbar - 230V - 1,7m Zuleitung mit Schutzkontaktst. (STL) - inkl. Erdspieß und Stativ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932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Garten- / Wegeleuchten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V4A-Edelstahl Leuchte kann entweder mittels des montierten Edelstahl-Stativs direkt auf dem Untergrund, oder optional mit dem mitgeliefertem Erdspieß im weichen Untergrund montiert werden. Das mitgelieferte LED-Leuchtmittel kann bei Bedarf jederzeit ausgetauscht werden. Am Strahler befindet sich eine 1,7m lange Anschlussleitung mit einen Schutzkontaktstecker. Der Erdspieß hat eine Länge von 195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5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GU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unbehande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1,00 bis 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18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4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450,00 bis 4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