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65152353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artenspot - anthrazit - IP65 - GU10 - 5W - 3000K - 450lm - dimmbar - 230V - 1,7m Zuleitung mit Schutzkontaktst. (STL) - inkl. Erdspieß und Stati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V4A-Edelstahl Leuchte wurde anthrazit pulverbeschichtet und kann entweder mittels des montierten Edelstahl-Stativs direkt auf dem Untergrund, oder optional mit dem mitgeliefertem Erdspieß im weichen Untergrund montiert werden. Das mitgelieferte LED-Leuchtmittel kann bei Bedarf jederzeit ausgetauscht werden. Am Strahler befindet sich eine 1,7m lange Anschlussleitung mit einen Schutzkontaktstecker. Der Erdspieß hat eine Länge von 19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1,0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1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50,00 bis 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