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681206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Lichtpunkt - Edelstahl - IP68 - 12V/DC - 0,6W - 3000K - 10l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1086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Wand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leiner Lichtpunkt für vielfältige Anwendungen im Innen- und Außenbereich. Extrem geringe Leistungsaufnahme und trotzdem genug Leuchtkraft um optische Akzente zu setzten, wie z. B. Seitenwangen von Treppen, im Terrassenboden und vieles mehr. Der Lichtpunkt ist komplett aus Edelstahl gefertigt und besitzt eine 50cm lange Anschlussleitung mit Stecker für den Anschluss an das IP65-Stecksystem. Der Lichtpunkt wird mittels Kontermutter befestigt und hat einen Klemmbereich von 1-18m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2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rostfreier 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0,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güte des Gehäuses:</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