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89728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897mm - IP20 - 220-240V - 3000K - 28W - 305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