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AR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weiß - IP54 - 220-240V - 12W - 3000K, 4000K, 6500K - 1100lm, 1200lm, 1150lm - Lichtfarbe kann über Switch eingestell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komplett aus Kunststoff gefertigt und mit einer großen Milchglas-Kunststoffabdeckung versehen. Bedingt durch die Schutzart kann diese in allen Räumen, auch im Feuchtraum zum Einsatz gebracht werden. Durch die hohe Lichtausbeute der Leuchte ist diese auch für Beleuchtungsanforderungen mit höherer Leistung problemlos einsetzbar. Zur einfacheren Installation bei Einsatz mehrerer Leuchten, verfügt diese über zwei Öffnungen zum Durchverdrahten. Mit dem auf der Platine angebrachten Schalter kann eine von drei möglichen Farbtemperaturen eingestellt werden. Die möglichen Farbtemperaturen und daraus resultierenden Lumen sind: 3000K (1100lm), 4000K (1200lm) und 6500K (115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ebensdauer L70/B50 bei 25 °C (h):</w:t>
        <w:tab/>
        <w:t>30.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5,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